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Ropažu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6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Ņikita Ščerbakov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brok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uno Ķezi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paž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5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dija merkulov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piņu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līna Plociņ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brok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ānija Agate Ūdr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brok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